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ktatószám: SZO/22- 8/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3. december 19-ei, nyilvános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árgy</w:t>
      </w:r>
      <w:r>
        <w:rPr>
          <w:rFonts w:cs="Arial" w:ascii="Arial" w:hAnsi="Arial"/>
          <w:b w:val="false"/>
          <w:szCs w:val="24"/>
        </w:rPr>
        <w:t>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  <w:lang w:eastAsia="de-DE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Közoktatási Szociális és Sport Bizottság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Városfejlesztési Természet és Környezetvédelmi Bizottság </w:t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énzügyi és Turisztikai Bizottsá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jegyző javaslatára a Hévízi Polgármesteri Hivatal Szervezeti és Működési Szabályzatának és szervezeti rendjének módosítását kezdeményez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2014. január 1-től a Teréz Anya Szociális Integrált Intézmény Fenntartó Társulás megszűnésével megszűnnek a Hévízi Polgármesteri Hivatalnak (a továbbiakban: Polgármesteri Hivatal) azon munkaszervezeti feladatai, amelyeket a társulás ügyeinek intézése keretében látott el. Ezen megszűnés indokolja ennek átvezetését a Polgármesteri Hivatal Szervezeti és Működési Szabályzatá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 323/2012. (XII.20.) számú Képviselő-testületi határozattal jóváhagyott Polgármesteri Hivatali Szervezeti és Működési Szabályzat egyszerűsítette, átláthatóbbá, vezetési szempontból hatékonyabbá tette a Polgármesteri Hivatal szervezetét azáltal, hogy csoportok megszüntetésére került sor. A Polgármesteri Hivatal a feladatait az átszervezést követően is el tudta látni.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közszolgálati tisztviselőkről szóló 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011. évi CXCIX. törvé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36. § </w:t>
      </w:r>
      <w:r>
        <w:rPr>
          <w:rFonts w:cs="Arial" w:ascii="Arial" w:hAnsi="Arial"/>
          <w:sz w:val="22"/>
          <w:szCs w:val="22"/>
        </w:rPr>
        <w:t xml:space="preserve">(5) bekezdésének </w:t>
      </w:r>
      <w:r>
        <w:rPr>
          <w:rFonts w:cs="Arial" w:ascii="Arial" w:hAnsi="Arial"/>
          <w:i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pontja szerint a helyi önkormányzatnál a jegyzői, aljegyzői kinevezésen túlmenően a 3000-10 000 lakosú településen osztályvezetői szintnek megfelelő vezetői kinevezés adhat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jelenleg hatályos Szervezeti és Működési Szabályzatban még három csoport működik a Polgármesteri Hivatalon belül, ezek a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ins w:id="2" w:author="tuske.robert" w:date="2013-12-12T09:34:00Z"/>
        </w:rPr>
      </w:pPr>
      <w:r>
        <w:rPr>
          <w:rFonts w:cs="Arial" w:ascii="Arial" w:hAnsi="Arial"/>
          <w:sz w:val="22"/>
          <w:szCs w:val="22"/>
        </w:rPr>
        <w:t xml:space="preserve">- </w:t>
      </w:r>
      <w:ins w:id="0" w:author="tuske.robert" w:date="2013-12-12T09:34:00Z">
        <w:r>
          <w:rPr>
            <w:rFonts w:cs="Arial" w:ascii="Arial" w:hAnsi="Arial"/>
            <w:sz w:val="22"/>
            <w:szCs w:val="22"/>
          </w:rPr>
          <w:t>Hatósági Osztály</w:t>
        </w:r>
      </w:ins>
      <w:r>
        <w:rPr>
          <w:rFonts w:cs="Arial" w:ascii="Arial" w:hAnsi="Arial"/>
          <w:sz w:val="22"/>
          <w:szCs w:val="22"/>
        </w:rPr>
        <w:t>on a</w:t>
      </w:r>
      <w:ins w:id="1" w:author="tuske.robert" w:date="2013-12-12T09:34:00Z">
        <w:r>
          <w:rPr>
            <w:rFonts w:cs="Arial" w:ascii="Arial" w:hAnsi="Arial"/>
            <w:sz w:val="22"/>
            <w:szCs w:val="22"/>
          </w:rPr>
          <w:t>dócsoport;</w:t>
        </w:r>
      </w:ins>
    </w:p>
    <w:p>
      <w:pPr>
        <w:pStyle w:val="Normal"/>
        <w:autoSpaceDE w:val="false"/>
        <w:jc w:val="both"/>
        <w:rPr>
          <w:ins w:id="7" w:author="tuske.robert" w:date="2013-12-12T09:34:00Z"/>
        </w:rPr>
      </w:pPr>
      <w:r>
        <w:rPr>
          <w:rFonts w:cs="Arial" w:ascii="Arial" w:hAnsi="Arial"/>
          <w:sz w:val="22"/>
          <w:szCs w:val="22"/>
        </w:rPr>
        <w:t xml:space="preserve">- </w:t>
      </w:r>
      <w:ins w:id="3" w:author="tuske.robert" w:date="2013-12-12T09:34:00Z">
        <w:r>
          <w:rPr>
            <w:rFonts w:cs="Arial" w:ascii="Arial" w:hAnsi="Arial"/>
            <w:sz w:val="22"/>
            <w:szCs w:val="22"/>
          </w:rPr>
          <w:t>Városfejlesztési Osztály</w:t>
        </w:r>
      </w:ins>
      <w:r>
        <w:rPr>
          <w:rFonts w:cs="Arial" w:ascii="Arial" w:hAnsi="Arial"/>
          <w:sz w:val="22"/>
          <w:szCs w:val="22"/>
        </w:rPr>
        <w:t>on, b</w:t>
      </w:r>
      <w:ins w:id="4" w:author="tuske.robert" w:date="2013-12-12T09:34:00Z">
        <w:r>
          <w:rPr>
            <w:rFonts w:cs="Arial" w:ascii="Arial" w:hAnsi="Arial"/>
            <w:sz w:val="22"/>
            <w:szCs w:val="22"/>
          </w:rPr>
          <w:t xml:space="preserve">eruházási </w:t>
        </w:r>
      </w:ins>
      <w:r>
        <w:rPr>
          <w:rFonts w:cs="Arial" w:ascii="Arial" w:hAnsi="Arial"/>
          <w:sz w:val="22"/>
          <w:szCs w:val="22"/>
        </w:rPr>
        <w:t>c</w:t>
      </w:r>
      <w:ins w:id="5" w:author="tuske.robert" w:date="2013-12-12T09:34:00Z">
        <w:r>
          <w:rPr>
            <w:rFonts w:cs="Arial" w:ascii="Arial" w:hAnsi="Arial"/>
            <w:sz w:val="22"/>
            <w:szCs w:val="22"/>
          </w:rPr>
          <w:t>soport;</w:t>
        </w:r>
      </w:ins>
      <w:r>
        <w:rPr>
          <w:rFonts w:cs="Arial" w:ascii="Arial" w:hAnsi="Arial"/>
          <w:sz w:val="22"/>
          <w:szCs w:val="22"/>
        </w:rPr>
        <w:t xml:space="preserve"> k</w:t>
      </w:r>
      <w:ins w:id="6" w:author="tuske.robert" w:date="2013-12-12T09:34:00Z">
        <w:r>
          <w:rPr>
            <w:rFonts w:cs="Arial" w:ascii="Arial" w:hAnsi="Arial"/>
            <w:sz w:val="22"/>
            <w:szCs w:val="22"/>
          </w:rPr>
          <w:t>özterület-felügyelet (csoport).</w:t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9" w:author="tuske.robert" w:date="2013-12-12T09:34:00Z"/>
        </w:rPr>
      </w:pPr>
      <w:ins w:id="8" w:author="tuske.robert" w:date="2013-12-12T09:34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ins w:id="10" w:author="tuske.robert" w:date="2013-12-12T09:34:00Z">
        <w:r>
          <w:rPr>
            <w:rFonts w:cs="Arial" w:ascii="Arial" w:hAnsi="Arial"/>
            <w:sz w:val="22"/>
            <w:szCs w:val="22"/>
          </w:rPr>
          <w:t>A csoport: az osztály egyes azonos ügycsoportba tartozó ügyeinek és azokat ellátó munkaköröknek munkaszervezési egysége. Vezetését az osztályvezetője végzi</w:t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ins w:id="12" w:author="tuske.robert" w:date="2013-12-12T09:34:00Z"/>
        </w:rPr>
      </w:pPr>
      <w:ins w:id="11" w:author="tuske.robert" w:date="2013-12-12T09:34:00Z">
        <w:r>
          <w:rPr>
            <w:rFonts w:cs="Arial" w:ascii="Arial" w:hAnsi="Arial"/>
            <w:sz w:val="22"/>
            <w:szCs w:val="22"/>
          </w:rPr>
          <w:t>A csoportvezető feladata:</w:t>
        </w:r>
      </w:ins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ins w:id="14" w:author="tuske.robert" w:date="2013-12-12T09:34:00Z"/>
        </w:rPr>
      </w:pPr>
      <w:ins w:id="13" w:author="tuske.robert" w:date="2013-12-12T09:34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autoSpaceDE w:val="false"/>
        <w:ind w:firstLine="204"/>
        <w:jc w:val="both"/>
        <w:rPr>
          <w:ins w:id="17" w:author="tuske.robert" w:date="2013-12-12T09:34:00Z"/>
        </w:rPr>
      </w:pPr>
      <w:ins w:id="15" w:author="tuske.robert" w:date="2013-12-12T09:34:00Z">
        <w:r>
          <w:rPr>
            <w:rFonts w:cs="Arial" w:ascii="Arial" w:hAnsi="Arial"/>
            <w:i/>
            <w:sz w:val="22"/>
            <w:szCs w:val="22"/>
          </w:rPr>
          <w:t>a)</w:t>
        </w:r>
      </w:ins>
      <w:r>
        <w:rPr>
          <w:rFonts w:cs="Arial" w:ascii="Arial" w:hAnsi="Arial"/>
          <w:sz w:val="22"/>
          <w:szCs w:val="22"/>
        </w:rPr>
        <w:t xml:space="preserve"> </w:t>
      </w:r>
      <w:ins w:id="16" w:author="tuske.robert" w:date="2013-12-12T09:34:00Z">
        <w:r>
          <w:rPr>
            <w:rFonts w:cs="Arial" w:ascii="Arial" w:hAnsi="Arial"/>
            <w:sz w:val="22"/>
            <w:szCs w:val="22"/>
          </w:rPr>
          <w:t>a csoport munkájának koordinálása a munkakörök helyettesítésének szervezésével;</w:t>
        </w:r>
      </w:ins>
    </w:p>
    <w:p>
      <w:pPr>
        <w:pStyle w:val="Normal"/>
        <w:autoSpaceDE w:val="false"/>
        <w:ind w:firstLine="204"/>
        <w:jc w:val="both"/>
        <w:rPr>
          <w:ins w:id="20" w:author="tuske.robert" w:date="2013-12-12T09:34:00Z"/>
        </w:rPr>
      </w:pPr>
      <w:ins w:id="18" w:author="tuske.robert" w:date="2013-12-12T09:34:00Z">
        <w:r>
          <w:rPr>
            <w:rFonts w:cs="Arial" w:ascii="Arial" w:hAnsi="Arial"/>
            <w:i/>
            <w:sz w:val="22"/>
            <w:szCs w:val="22"/>
          </w:rPr>
          <w:t>b)</w:t>
        </w:r>
      </w:ins>
      <w:r>
        <w:rPr>
          <w:rFonts w:cs="Arial" w:ascii="Arial" w:hAnsi="Arial"/>
          <w:sz w:val="22"/>
          <w:szCs w:val="22"/>
        </w:rPr>
        <w:t xml:space="preserve"> </w:t>
      </w:r>
      <w:ins w:id="19" w:author="tuske.robert" w:date="2013-12-12T09:34:00Z">
        <w:r>
          <w:rPr>
            <w:rFonts w:cs="Arial" w:ascii="Arial" w:hAnsi="Arial"/>
            <w:sz w:val="22"/>
            <w:szCs w:val="22"/>
          </w:rPr>
          <w:t>feladata továbbá az osztályvezető munkájának segítése, az osztályvezető által meghatározottak szerint;</w:t>
        </w:r>
      </w:ins>
    </w:p>
    <w:p>
      <w:pPr>
        <w:pStyle w:val="Normal"/>
        <w:autoSpaceDE w:val="false"/>
        <w:ind w:firstLine="204"/>
        <w:jc w:val="both"/>
        <w:rPr>
          <w:ins w:id="23" w:author="tuske.robert" w:date="2013-12-12T09:34:00Z"/>
        </w:rPr>
      </w:pPr>
      <w:ins w:id="21" w:author="tuske.robert" w:date="2013-12-12T09:34:00Z">
        <w:r>
          <w:rPr>
            <w:rFonts w:cs="Arial" w:ascii="Arial" w:hAnsi="Arial"/>
            <w:i/>
            <w:sz w:val="22"/>
            <w:szCs w:val="22"/>
          </w:rPr>
          <w:t>c)</w:t>
        </w:r>
      </w:ins>
      <w:r>
        <w:rPr>
          <w:rFonts w:cs="Arial" w:ascii="Arial" w:hAnsi="Arial"/>
          <w:sz w:val="22"/>
          <w:szCs w:val="22"/>
        </w:rPr>
        <w:t xml:space="preserve"> </w:t>
      </w:r>
      <w:ins w:id="22" w:author="tuske.robert" w:date="2013-12-12T09:34:00Z">
        <w:r>
          <w:rPr>
            <w:rFonts w:cs="Arial" w:ascii="Arial" w:hAnsi="Arial"/>
            <w:sz w:val="22"/>
            <w:szCs w:val="22"/>
          </w:rPr>
          <w:t>felelős a csoport jogszerű ügyintézési tevékenységéért,</w:t>
        </w:r>
      </w:ins>
    </w:p>
    <w:p>
      <w:pPr>
        <w:pStyle w:val="Normal"/>
        <w:autoSpaceDE w:val="false"/>
        <w:ind w:firstLine="204"/>
        <w:jc w:val="both"/>
        <w:rPr>
          <w:ins w:id="26" w:author="tuske.robert" w:date="2013-12-12T09:34:00Z"/>
        </w:rPr>
      </w:pPr>
      <w:ins w:id="24" w:author="tuske.robert" w:date="2013-12-12T09:34:00Z">
        <w:r>
          <w:rPr>
            <w:rFonts w:cs="Arial" w:ascii="Arial" w:hAnsi="Arial"/>
            <w:i/>
            <w:sz w:val="22"/>
            <w:szCs w:val="22"/>
          </w:rPr>
          <w:t>d)</w:t>
        </w:r>
      </w:ins>
      <w:r>
        <w:rPr>
          <w:rFonts w:cs="Arial" w:ascii="Arial" w:hAnsi="Arial"/>
          <w:i/>
          <w:sz w:val="22"/>
          <w:szCs w:val="22"/>
        </w:rPr>
        <w:t xml:space="preserve"> </w:t>
      </w:r>
      <w:ins w:id="25" w:author="tuske.robert" w:date="2013-12-12T09:34:00Z">
        <w:r>
          <w:rPr>
            <w:rFonts w:cs="Arial" w:ascii="Arial" w:hAnsi="Arial"/>
            <w:sz w:val="22"/>
            <w:szCs w:val="22"/>
          </w:rPr>
          <w:t>gyakorolja a jegyző által átruházott körben és meghatározott terjedelemben a döntési, a kiadmányozási jogkört.</w:t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olgármesteri Hivatal, továbbá a csoportok által ellátott feladatok folyamatosan változnak, egyrészt a jogszabályok módosulása, másrészt feladatszervezési okb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dócsoport: 2013. január 1-től a Közgazdasági Osztálytól Hatósági Osztályhoz került átszervezésre, így az adóigazgatás területén megfogalmazott cél, hogy az adóigazgatási eljárások igazgatási hatósági szemlélete a bevétel orientáltság mellett erősödjön, megvalósu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atósági Osztály 2013. január 1-vel esett át jelentősebb átszervezésen, mert ezt az osztályt érintették a legnagyobb mértékben a Járási Hivatalhoz átszervezett feladatok. Az osztályvezető az elmúlt egy évben kellő ismereteket szerzett és áttekintést nyert az adóigazgatás működésére, ezért a jobb és erősebb vezetői kontroll érdekében nem látom indokoltnak továbbá az </w:t>
      </w:r>
      <w:r>
        <w:rPr>
          <w:rFonts w:cs="Arial" w:ascii="Arial" w:hAnsi="Arial"/>
          <w:i/>
          <w:sz w:val="22"/>
          <w:szCs w:val="22"/>
          <w:u w:val="single"/>
        </w:rPr>
        <w:t>adócsoport</w:t>
      </w:r>
      <w:r>
        <w:rPr>
          <w:rFonts w:cs="Arial" w:ascii="Arial" w:hAnsi="Arial"/>
          <w:sz w:val="22"/>
          <w:szCs w:val="22"/>
        </w:rPr>
        <w:t xml:space="preserve"> csoportkénti fenntartását. Javasolt, hogy az adóigazgatás – ügyfélszolgálati jelleggel - a jövőben az osztályvezető közvetlen vezetésével működjö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jelenleg hatályos Polgármesteri Hivatal Szervezeti és Működési szabályzatában 2 fő idegenforgalmi adóellenőr álláshely szerepel minden év április 1. naptól október 31. napig. A korábbi évek tapasztalatai alapján indokoltnak látszik egy fő teljes éves foglalkoztatása adóügyintézői és adóellenőri munkakörben, hogy az adónemenként ellenőrzési tevékenység növésér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intén 2013. január 1-től a már említett járási feladatok átszervezése érintette a Városfejlesztési Osztályt. Az építésügyi igazgatás és egyéb jegyzői feladat- és hatáskörbe tartozó ügyek átszervezése miatt. A Városfejlesztési Osztály a fő tevékenysége a városfejlesztés, kisebb mértékben a városüzemeltetés lett. Mivel az osztály tevékenysége meghatározó jelleggel erre az egy területre koncentrálódik, ezért a vezetői figyelem az osztályvezető részéről nem kell, hogy megosztódjon a beruházások és más feladatok között, ezért a </w:t>
      </w:r>
      <w:r>
        <w:rPr>
          <w:rFonts w:cs="Arial" w:ascii="Arial" w:hAnsi="Arial"/>
          <w:i/>
          <w:sz w:val="22"/>
          <w:szCs w:val="22"/>
          <w:u w:val="single"/>
        </w:rPr>
        <w:t>beruházási csoport</w:t>
      </w:r>
      <w:r>
        <w:rPr>
          <w:rFonts w:cs="Arial" w:ascii="Arial" w:hAnsi="Arial"/>
          <w:sz w:val="22"/>
          <w:szCs w:val="22"/>
        </w:rPr>
        <w:t xml:space="preserve"> további megtartása nem indokolt. A jövőbeni célkitűzés még hatékonyabb beruházás előkészítés és lebonyolítá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Közterület-felügyeleti</w:t>
      </w:r>
      <w:r>
        <w:rPr>
          <w:rFonts w:cs="Arial" w:ascii="Arial" w:hAnsi="Arial"/>
          <w:sz w:val="22"/>
          <w:szCs w:val="22"/>
        </w:rPr>
        <w:t xml:space="preserve"> csoport: 2013. szeptemberben egy közterület-felügyelő kilépésével, és az álláshely átszervezésével, a közterület-felügyelők létszáma 2 főre csökkent. A feladatok súlya jelentősége nagyságrendje jelenleg nem indokolja a létszám bővítését. A közterület-felügyelők járőr párban továbbra is tudnak intézkedni, továbbá a rendőrséggel közös szolgálat is segíti a járőr feladatok ellátását. Szervezési szempontból két fő nem tekinthető csoportnak, mert csoportnak legalább három főből álló szervezeti egységet lehet tekinte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soportok megszüntetése a csoportban dolgozók álláshelyeit nem érinti, a kialakult munkaköri megosztások jól működnek. A csoportvezetők tényleges ügyintézési feladatokat láttak el eddig is és fognak ellátni a jövőben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ivatal Szervezeti és Működési Szabályzat módosítása érinti a Hivatal belső szervezeti egységei által ellátott feladat- és hatáskörök jegyzékét, melynek során jogszabályi változásokat vezettünk b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ódosítások miatt a munkakörök jegyzékén a változásokat indokolt átvezet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és a képviselő-testület általi jóváhagyásá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rmatív határozat: </w:t>
      </w: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323/201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z SZMSZ 6. pont (1) bekezdése helyébe a következő rendelkezés lép: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6. 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>A hivatal belső szervezeti egységeinek engedélyezett létszáma és feladatai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1)</w:t>
      </w:r>
      <w:r>
        <w:rPr>
          <w:rStyle w:val="FootnoteAnchor"/>
          <w:rFonts w:cs="Arial" w:ascii="Arial" w:hAnsi="Arial"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 xml:space="preserve"> A hivatal belső szervezeti egységeinek engedélyezett létszáma</w:t>
      </w:r>
      <w:r>
        <w:rPr>
          <w:rFonts w:cs="Arial" w:ascii="Arial" w:hAnsi="Arial"/>
          <w:bCs/>
          <w:i/>
          <w:iCs/>
          <w:sz w:val="22"/>
          <w:szCs w:val="22"/>
        </w:rPr>
        <w:t>:</w:t>
      </w:r>
    </w:p>
    <w:tbl>
      <w:tblPr>
        <w:tblW w:w="85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3430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Megnevezés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Engedélyezett létszám (fő):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Jegyző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ljegyző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Hatósági Osztál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Közgazdasági Osztál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Kabinet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13 (7 köztisztviselő 6 munkavállaló) 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Szervezési és Jogi Osztál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Városfejlesztési Osztál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Hivatal összesen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ebből köztisztviselő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és munkavállaló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7. pont helyébe a következő rendelkezés lép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5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  <w:t>„</w:t>
      </w:r>
      <w:r>
        <w:rPr>
          <w:rFonts w:eastAsia="Times New Roman" w:cs="Arial" w:ascii="Arial" w:hAnsi="Arial"/>
          <w:b/>
          <w:bCs/>
          <w:i/>
        </w:rPr>
        <w:t xml:space="preserve">7. </w:t>
      </w:r>
      <w:r>
        <w:rPr>
          <w:rFonts w:eastAsia="Times New Roman" w:cs="Arial" w:ascii="Arial" w:hAnsi="Arial"/>
          <w:b/>
          <w:bCs/>
          <w:i/>
          <w:u w:val="single"/>
        </w:rPr>
        <w:t>A Hivatal feladat-ellátási egységei, ügyintézői, munkavállalói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1) Az osztályok: a hivatal feladat-ellátási szervezeti egységei. Az osztályokat az SZMSZ hozza létre. Az osztály vezetőjét a jegyző - a polgármester egyetértésével - nevezi k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z ügyintézők, (referensek): a belső szervezeti egységek keretében: ügyintézési, továbbá funkcionális szervezési, közfeladat-ellátási, pénzügyi, gazdálkodási, adminisztratív munkaköröket ellátó köztisztviselők. Az ügyintézővel azonos jogállású a közterület-felügyelő, anyakönyvvezető. A referens valamely kiemelt munkakör ügyintézője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3) A Munkacsoportot a jegyző szükség szerint adott feladat előkészítésére, végrehajtására hozza létre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4) Projektszervezet és projektfelelős: kiemelt önkormányzati projekt előkészítésére, lebonyolítására kialakított, a projekt tárgya szerint kijelölt, több szervezeti egység köztisztviselőiből álló munkaszervezet. Vezeti a projektfelelős. A projektfelelős feladata a projektszervezet vezetése, irányítása és a projekt adminisztrációja. A projektszervezet létrehozásáról és tagjairól, valamint a projektfelelős személyéről a polgármester és a jegyző együttesen dönt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5) A Munkavállalók a hivatal működésének nem köztisztviselői besoroláshoz kötött feladatait látják el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6) A belső szervezeti egységek jogi személyiséggel nem rendelkeznek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Arial" w:ascii="Arial" w:hAnsi="Arial"/>
          <w:i/>
          <w:sz w:val="22"/>
          <w:szCs w:val="22"/>
        </w:rPr>
        <w:t>(7) A belső szervezeti egységek közötti koordináció és munkamegosztás rendjét a polgármester és a jegyző belső szabályzatban határozza meg.”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3. AZ SZMSZ 11. pont </w:t>
      </w:r>
      <w:r>
        <w:rPr>
          <w:rFonts w:cs="Arial" w:ascii="Arial" w:hAnsi="Arial"/>
          <w:sz w:val="22"/>
          <w:szCs w:val="22"/>
        </w:rPr>
        <w:t xml:space="preserve">(14) bekezdése a hatályát veszti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Az SZMSZ 3. melléklet: a hivatali munkakörök jegyzéke helyébe a határozat 1. melléklete lé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. Az SZMSZ 4. melléklet: A hivatal vagyonnyilatkozat-tételi kötelezettséggel járó munkakörei helyébe a határozat 2. melléklete lép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Az SZMSZ 1. számú függelék: A belső szervezeti egységek által ellátott feladatok jegyzéke IV. Közgazdasági Osztály feladatai közül 52. pont hatályát vesz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z SZMSZ módosítása 2014. január 1-jén lép hatályb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4. január 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A …/2013. (XII. …) határozat 1. melléklete a Hévízi Polgármesteri Hivatal Szervezeti és Működési Szabályzatának 3.melléklete A hivatali munkakörök jegyzék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Hivatalvezetés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egy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ljegyző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olgármesteri Kabinet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lgármesteri kabinetvezető (osztályvezető)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abinet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ülkapcsolat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lgármester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ályázati-munkacsoport vezető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ályázat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ajtó referens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formatikus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Gondnokság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gépkocsivezet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gondnok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Szervezési és Jogi Osztály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az osztályt az aljegyző vezeti)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egyzői referens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estületi ügyintéző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Hatósági Osztály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ereskedelmi és birtokvédelm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nyakönyvvezet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zociális és általános hatóság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ratkezel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ratkezel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parűzési adó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dóügyi és építményadó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gépjárműadó és behajtás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degenforgalmi adóügyintéző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adóügyintéző és adóellenő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özgazdasági Osztály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eszerzési és ellenőrzési referens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öltségvetés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énztáros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ontírozó könyvel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őkönyvi leíró könyvel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gazdasági ügyintéző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Városfejlesztési Osztály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 xml:space="preserve">műszak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árosüzemeltetés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építésügyi és tervtanács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árosfejlesztési referens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özterület - felügyel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özterület-felügyelő „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A …/2013. (XII. …) határozat 2. melléklete a Hévízi Polgármesteri Hivatal Szervezeti és Működési Szabályzatának 4. melléklete:  a hivatal vagyonnyilatkozat-tételi kötelezettséggel járó munkakörei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z egyes vagyonnyilatkozat-tételi kötelezettségekről szóló 2007. évi CLII. törvény alapján a Hévízi Polgármesteri Hivatalban vagyonnyilatkozat-tételi kötelezettséggel járó munkakörök az alábbiak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egy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ljegy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lgármesteri Kabinetvezető (osztályvezető)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Hatósági </w:t>
      </w:r>
      <w:r>
        <w:rPr>
          <w:rFonts w:cs="Arial" w:ascii="Arial" w:hAnsi="Arial"/>
          <w:i/>
        </w:rPr>
        <w:t>osztályvezető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özgazdasági </w:t>
      </w:r>
      <w:r>
        <w:rPr>
          <w:rFonts w:cs="Arial" w:ascii="Arial" w:hAnsi="Arial"/>
          <w:i/>
        </w:rPr>
        <w:t>osztályvezető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árosfejlesztési </w:t>
      </w:r>
      <w:r>
        <w:rPr>
          <w:rFonts w:cs="Arial" w:ascii="Arial" w:hAnsi="Arial"/>
          <w:i/>
        </w:rPr>
        <w:t>osztályvezető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ályázati-munkacsoport vezető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ályázat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ereskedelmi és birtokvédelm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nyakönyvvezet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zociális és általános hatóság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parűzési adó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dóügyi és építményadó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gépjárműadó és behajtás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degenforgalmi adó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dóügyintéző és adóellenőr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eszerzési és ellenőrzési referens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öltségvetés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énztáros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ontírozó könyvel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őkönyvi leíró könyvel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gazdaság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árosüzemeltetés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építésügyi és tervtanács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árosfejlesztési referens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özterület-felügyelő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özterület-felügyelő „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i w:val="false"/>
      <w:color w:val="000000"/>
      <w:u w:val="none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basedOn w:val="Bekezdsalapbettpusa"/>
    <w:qFormat/>
    <w:rPr>
      <w:b/>
      <w:sz w:val="24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Tuskerobert">
    <w:name w:val="tuske.robert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2:58:00Z</dcterms:created>
  <dc:creator>Dr. Tüske Róbert</dc:creator>
  <dc:description/>
  <cp:keywords/>
  <dc:language>en-US</dc:language>
  <cp:lastModifiedBy>bertalan.linda</cp:lastModifiedBy>
  <cp:lastPrinted>2013-09-20T08:36:00Z</cp:lastPrinted>
  <dcterms:modified xsi:type="dcterms:W3CDTF">2013-12-16T06:47:00Z</dcterms:modified>
  <cp:revision>4</cp:revision>
  <dc:subject/>
  <dc:title>Hévíz Város Önkormányzata Polgármesteri Hivatalának Szervezeti és Működési Szabályzatának és szervezeti rendjének módosítására fogalmazunk meg javaslatot</dc:title>
</cp:coreProperties>
</file>